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关于仪器设备、仪器设备配件、实验耗材招标事宜的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情况说明</w:t>
      </w:r>
    </w:p>
    <w:p>
      <w:pPr>
        <w:pStyle w:val="Normal"/>
        <w:spacing w:lineRule="exact" w:line="660"/>
        <w:ind w:firstLine="570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为提高仪器设备、仪器设备配件及维修、实验耗材等招标工作效率，保证招标工作规范、有效运作，根据《西安建筑科技大学招标管理办法》和《西安建筑科技大学处级单位自行采购实施细则》等文件要求，按照项目预算金额不同，采取以下工作流程。</w:t>
      </w:r>
    </w:p>
    <w:p>
      <w:pPr>
        <w:pStyle w:val="Normal"/>
        <w:spacing w:lineRule="exact" w:line="660"/>
        <w:ind w:firstLine="570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一、工作流程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（一）单项或批量预算金额在</w:t>
      </w:r>
      <w:r>
        <w:rPr>
          <w:rFonts w:eastAsia="仿宋_GB2312;Arial Unicode MS"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及以上项目</w:t>
      </w:r>
    </w:p>
    <w:p>
      <w:pPr>
        <w:pStyle w:val="Normal"/>
        <w:spacing w:before="0" w:after="156"/>
        <w:ind w:firstLine="56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成立项目采购工作小组，明确工作职责</w:t>
      </w:r>
      <w:r>
        <w:rPr>
          <w:rFonts w:ascii="Times New Roman" w:hAnsi="Times New Roman" w:cs="Times New Roman" w:eastAsia="仿宋_GB2312;Arial Unicode MS"/>
          <w:color w:val="FF0000"/>
          <w:sz w:val="28"/>
          <w:szCs w:val="28"/>
        </w:rPr>
        <w:t>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拟定采购项目方案。结合工作需要，进行广泛调研，拟定采购项目方案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论证采购项目方案。邀请相关专家论证方案的科学性和合理性，进一步优化采购项目方案。</w:t>
      </w:r>
    </w:p>
    <w:p>
      <w:pPr>
        <w:pStyle w:val="Normal"/>
        <w:ind w:firstLine="57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落实经费来源和数额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FF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使用单位上报实验室与设备管理处审核。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根据项目类别不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填写《西安建筑科技大学招标项目申请表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或《西安建筑科技大学单一来源采购申请表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和《西安建筑科技大学仪器设备技术标书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。</w:t>
      </w:r>
    </w:p>
    <w:p>
      <w:pPr>
        <w:pStyle w:val="Normal"/>
        <w:ind w:firstLine="57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实验室与设备管理处上报学校招标办公室。发布公告、接受商家报名、商家考察。</w:t>
      </w:r>
    </w:p>
    <w:p>
      <w:pPr>
        <w:pStyle w:val="Normal"/>
        <w:ind w:firstLine="57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开标，确定中标单位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FF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实验室与设备管理处负责合同运行，非科研经费项目以学校名义与中标单位签订合同，科研经费项目到科技处盖章签订合同</w:t>
      </w:r>
    </w:p>
    <w:p>
      <w:pPr>
        <w:pStyle w:val="Normal"/>
        <w:ind w:firstLine="57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验收、建固定资产和资料归档。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（二）单项或批量预算金额在</w:t>
      </w:r>
      <w:r>
        <w:rPr>
          <w:rFonts w:eastAsia="仿宋_GB2312;Arial Unicode MS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及以上、</w:t>
      </w:r>
      <w:r>
        <w:rPr>
          <w:rFonts w:eastAsia="仿宋_GB2312;Arial Unicode MS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以下项目</w:t>
      </w:r>
    </w:p>
    <w:p>
      <w:pPr>
        <w:pStyle w:val="Normal"/>
        <w:spacing w:before="0" w:after="156"/>
        <w:ind w:firstLine="56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成立项目采购工作小组，明确工作职责</w:t>
      </w:r>
      <w:r>
        <w:rPr>
          <w:rFonts w:ascii="Times New Roman" w:hAnsi="Times New Roman" w:cs="Times New Roman" w:eastAsia="仿宋_GB2312;Arial Unicode MS"/>
          <w:color w:val="FF0000"/>
          <w:sz w:val="28"/>
          <w:szCs w:val="28"/>
        </w:rPr>
        <w:t>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拟定采购项目方案。结合工作需要，进行广泛调研，拟定采购项目方案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论证采购项目方案。邀请相关专家论证方案的科学性和合理性，进一步优化采购项目方案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落实经费来源和数额。</w:t>
      </w:r>
    </w:p>
    <w:p>
      <w:pPr>
        <w:pStyle w:val="Normal"/>
        <w:ind w:firstLine="570"/>
        <w:jc w:val="lef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上报实验室与设备管理处审核。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根据项目类别不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填写《西安建筑科技大学招标项目申请表》和《西安建筑科技大学仪器设备技术标书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或《西安建筑科技大学单一来源采购申请表》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实验室与设备管理处组织招标采购。发布公告、接受商家报名、商家考察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开标，确定中标单位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实验室与设备管理处负责合同运行，非科研经费项目以学校名义与中标单位签订合同，科研经费项目到科技处盖章签订合同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验收、建固定资产和资料归档。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（三）单项或批量预算金额在</w:t>
      </w:r>
      <w:r>
        <w:rPr>
          <w:rFonts w:eastAsia="仿宋_GB2312;Arial Unicode MS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以下项目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成立项目采购工作小组，明确工作职责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拟定采购项目方案。结合工作需要，进行广泛调研，拟定采购项目方案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论证采购项目方案。邀请相关专家论证方案的科学性和合理性，进一步优化采购项目方案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落实经费来源和数额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FF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使用单位上报实验室与设备管理处审核。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根据项目类别不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,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填写《西安建筑科技大学招标项目申请表》和《西安建筑科技大学仪器设备技术标书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或《西安建筑科技大学单一来源采购申请表》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组织招标采购。发布公告、接受商家报名、商家考察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开标，确定中标单位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使用单位负责合同运行，非科研经费项目以学校名义与中标单位签订合同，科研经费项目到科技处盖章签订合同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．验收、建固定资产和资料归档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二、实验室与设备管理处联系方式</w:t>
      </w:r>
    </w:p>
    <w:p>
      <w:pPr>
        <w:pStyle w:val="Normal"/>
        <w:ind w:firstLine="708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负责部门：实验室与设备管理处仪器设备管理科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工作人员：郭振宇老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许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雯老师</w:t>
      </w:r>
    </w:p>
    <w:p>
      <w:pPr>
        <w:pStyle w:val="Normal"/>
        <w:ind w:firstLine="708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029—82202312</w:t>
      </w:r>
    </w:p>
    <w:p>
      <w:pPr>
        <w:pStyle w:val="Normal"/>
        <w:ind w:firstLine="708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工作地点：雁塔校区北院主楼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106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。</w:t>
      </w:r>
    </w:p>
    <w:p>
      <w:pPr>
        <w:pStyle w:val="Normal"/>
        <w:ind w:firstLine="708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160" w:firstLine="708"/>
        <w:jc w:val="righ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实验室与设备管理处</w:t>
      </w:r>
    </w:p>
    <w:p>
      <w:pPr>
        <w:pStyle w:val="Normal"/>
        <w:ind w:right="320" w:firstLine="708"/>
        <w:jc w:val="right"/>
        <w:rPr/>
      </w:pP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仿宋_GB2312;Arial Unicode MS" w:cs="Times New Roman"/>
      <w:b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27:00Z</dcterms:created>
  <dc:creator>Administrator</dc:creator>
  <dc:description/>
  <cp:keywords/>
  <dc:language>en-US</dc:language>
  <cp:lastModifiedBy>Administrator</cp:lastModifiedBy>
  <dcterms:modified xsi:type="dcterms:W3CDTF">2014-05-06T08:06:00Z</dcterms:modified>
  <cp:revision>53</cp:revision>
  <dc:subject/>
  <dc:title>关于仪器设备、仪器设备配件、实验耗材、科研委托服务费招标事宜的情况说明</dc:title>
</cp:coreProperties>
</file>