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安建筑科技大学仪器设备购置审核单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224"/>
        <w:gridCol w:w="846"/>
        <w:gridCol w:w="1460"/>
        <w:gridCol w:w="551"/>
        <w:gridCol w:w="1069"/>
        <w:gridCol w:w="3120"/>
      </w:tblGrid>
      <w:tr>
        <w:trPr>
          <w:trHeight w:val="567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使用单位名称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设备名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部门（实验室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研究所等）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数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台、套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购  置  设  备  情  况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购置设备经费来源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购置设备可行性论证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的先进性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的使用对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本科教学、科研、经营生产等）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的预期使用效率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购置计划价格（万元）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是否需要后续配套费用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额预计每年多少？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的耗材需求量占设备购置费的百分比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设备安放地点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负责人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领导签字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11" w:firstLine="23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单位盖章）</w:t>
            </w:r>
          </w:p>
          <w:p>
            <w:pPr>
              <w:pStyle w:val="Normal"/>
              <w:snapToGrid w:val="false"/>
              <w:spacing w:lineRule="auto" w:line="360"/>
              <w:ind w:left="302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24"/>
        </w:rPr>
        <w:t>备注：此表由使用单位负责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2:33:00Z</dcterms:created>
  <dc:creator>lenovo</dc:creator>
  <dc:description/>
  <cp:keywords/>
  <dc:language>en-US</dc:language>
  <cp:lastModifiedBy>User</cp:lastModifiedBy>
  <dcterms:modified xsi:type="dcterms:W3CDTF">2013-11-25T07:34:00Z</dcterms:modified>
  <cp:revision>2</cp:revision>
  <dc:subject/>
  <dc:title/>
</cp:coreProperties>
</file>