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三：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安建筑科技大学科技工作奖励条例修改情况对照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680"/>
        <w:gridCol w:w="5760"/>
        <w:gridCol w:w="2102"/>
      </w:tblGrid>
      <w:tr>
        <w:trPr>
          <w:trHeight w:val="6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原奖励条例中的奖励办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修改后的奖励办法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建议内容</w:t>
            </w:r>
          </w:p>
        </w:tc>
      </w:tr>
      <w:tr>
        <w:trPr>
          <w:trHeight w:val="143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获奖成果奖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对国家三大奖和省部级科技进步奖进行配套奖励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对于获得国家三大奖（国家自然科学奖、国家技术发明奖、国家科技进步奖）的成果，学校给予等额奖金奖励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对于获得省级科技进步奖的成果，给予奖金配套奖励，配套比例如下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一等奖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作为第一完成单位，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等额配套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作为第二完成单位，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7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等额配套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作为第三完成单位及以下，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等额配套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二、三等奖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作为第一完成单位，按等额奖励金额的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%×10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配套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作为第二完成单位，按等额奖励金额的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%×7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配套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作为第三完成单位及以下，按等额奖励金额的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%×40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配套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0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保持对国家三大奖、省部级科技进步奖进行配套奖励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0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对厅局级奖励进行配套奖励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0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同时国家社会科学基金项目优秀成果奖、教育部高等学校科学研究优秀成果奖（人文社会科学）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陕西省哲学社会科学优秀成果奖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全国教育科学优秀成果奖、全国青年社会科学成果奖优秀奖、教育部以外的其他部（委）、省（市）、自治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科学优秀成果奖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进行配套奖励。对茅盾文学奖、鲁迅文学奖获奖作品进行奖励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00"/>
              <w:ind w:firstLine="126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增加对获奖院（系）进行奖励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论文奖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cienc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Natur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杂志上发表论文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，奖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收录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，奖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E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S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&amp;H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收录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，奖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ISTP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ISSHP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收录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，奖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5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以学校为第一单位且以第一作者身份（或学生为第一作者、导师为第二作者。下同）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cienc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Natur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杂志上发表的论文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以学校为第一单位且以第一作者身份发表的期刊论文，自发表之日起三年内被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期刊论文他引超过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次（含）的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科学引文索引）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E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工程索引）检索的期刊发表的论文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期刊分区以中国科学院文献情报中心最新公布的《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JCR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期刊影响因子及分区情况》为准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在《中国社会科学》发表的学术论文；被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S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社会科学引文索引）或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&amp;H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艺术人文社会科学引文索引）收录的刊物论文；被《新华文摘》全文转载的论文；在《求是》、《人民日报》（理论版）、《光明日报》（理论版）发表的文章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）基于院（系）学科建设的需要，院（系）自行选定的论文。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240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）增加对获奖院（系）进行奖励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59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著作与标准（规范）奖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1365"/>
              <w:gridCol w:w="1080"/>
              <w:gridCol w:w="959"/>
            </w:tblGrid>
            <w:tr>
              <w:trPr>
                <w:trHeight w:val="696" w:hRule="atLeast"/>
              </w:trPr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著作奖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每部字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专著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  <w:r>
                    <w:rPr>
                      <w:sz w:val="24"/>
                    </w:rPr>
                    <w:t>部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著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  <w:r>
                    <w:rPr>
                      <w:sz w:val="24"/>
                    </w:rPr>
                    <w:t>部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~20</w:t>
                  </w:r>
                  <w:r>
                    <w:rPr>
                      <w:sz w:val="24"/>
                    </w:rPr>
                    <w:t>万字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00</w:t>
                  </w:r>
                  <w:r>
                    <w:rPr>
                      <w:sz w:val="24"/>
                    </w:rPr>
                    <w:t>元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00</w:t>
                  </w:r>
                  <w:r>
                    <w:rPr>
                      <w:sz w:val="24"/>
                    </w:rPr>
                    <w:t>元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</w:t>
                  </w:r>
                  <w:r>
                    <w:rPr>
                      <w:sz w:val="24"/>
                    </w:rPr>
                    <w:t>万字以上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000</w:t>
                  </w:r>
                  <w:r>
                    <w:rPr>
                      <w:sz w:val="24"/>
                    </w:rPr>
                    <w:t>元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00</w:t>
                  </w:r>
                  <w:r>
                    <w:rPr>
                      <w:sz w:val="24"/>
                    </w:rPr>
                    <w:t>元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2368"/>
              <w:gridCol w:w="1441"/>
              <w:gridCol w:w="1394"/>
            </w:tblGrid>
            <w:tr>
              <w:trPr>
                <w:trHeight w:val="510" w:hRule="atLeast"/>
                <w:cantSplit w:val="true"/>
              </w:trPr>
              <w:tc>
                <w:tcPr>
                  <w:tcW w:w="28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项     目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奖励金额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（我校教师为第一作者）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奖励金额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（我校教师为第二或第三作者）</w:t>
                  </w:r>
                </w:p>
              </w:tc>
            </w:tr>
            <w:tr>
              <w:trPr>
                <w:trHeight w:val="319" w:hRule="atLeast"/>
                <w:cantSplit w:val="true"/>
              </w:trPr>
              <w:tc>
                <w:tcPr>
                  <w:tcW w:w="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著作奖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国家一级出版单位或国外专业出版单位出版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字以上学术专著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4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5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字，最高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2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部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2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5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字，最高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部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8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国家二级、三级或四级出版单位出版的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字以上学术专著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1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5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字，最高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5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部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tLeast" w:line="180"/>
                    <w:jc w:val="left"/>
                    <w:rPr>
                      <w:rFonts w:ascii="仿宋_GB2312" w:hAnsi="仿宋_GB2312" w:eastAsia="仿宋_GB2312" w:cs="宋体;SimSun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Cs w:val="21"/>
                    </w:rPr>
                    <w:t>标准（规范）奖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以学校为参与单位编制或修订的国家标准（规范）并已经颁布执行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/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2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部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57" w:hRule="atLeast"/>
                <w:cantSplit w:val="true"/>
              </w:trPr>
              <w:tc>
                <w:tcPr>
                  <w:tcW w:w="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编制或修订的地方（省级）或行业标准（规范）并已经颁布执行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/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部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114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  <w:t>在对获奖成果进行奖励的同时对所在院（系）进行奖励，院（系）奖励金额（</w:t>
            </w:r>
            <w:r>
              <w:rPr>
                <w:rFonts w:eastAsia="仿宋_GB2312" w:ascii="仿宋_GB2312" w:hAnsi="仿宋_GB2312"/>
                <w:color w:val="000000"/>
                <w:spacing w:val="-10"/>
                <w:szCs w:val="21"/>
              </w:rPr>
              <w:t>B</w:t>
            </w:r>
            <w:r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  <w:t>）与成果奖励金额（</w:t>
            </w:r>
            <w:r>
              <w:rPr>
                <w:rFonts w:eastAsia="仿宋_GB2312" w:ascii="仿宋_GB2312" w:hAnsi="仿宋_GB2312"/>
                <w:color w:val="000000"/>
                <w:spacing w:val="-10"/>
                <w:szCs w:val="21"/>
              </w:rPr>
              <w:t>A</w:t>
            </w:r>
            <w:r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  <w:t>）对应如下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=3.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B=0.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；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.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.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=0.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；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.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.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B=0.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；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.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B=0.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09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知识产权奖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发明专利每项奖励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元；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实用新型、外观设计每项奖励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1538"/>
              <w:gridCol w:w="1506"/>
            </w:tblGrid>
            <w:tr>
              <w:trPr>
                <w:trHeight w:val="510" w:hRule="atLeast"/>
                <w:cantSplit w:val="true"/>
              </w:trPr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kern w:val="0"/>
                      <w:szCs w:val="21"/>
                    </w:rPr>
                    <w:t>项     目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kern w:val="0"/>
                      <w:szCs w:val="21"/>
                    </w:rPr>
                    <w:t>奖励金额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kern w:val="0"/>
                      <w:szCs w:val="21"/>
                    </w:rPr>
                    <w:t>院（系）奖励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国际专利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2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5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发明专利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5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2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实用新型专利或计算机软件著作权登记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1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校为第一权利人；国际专利主要是指美国专利，其他国际专利等同国内专利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2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成果转化奖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3081"/>
              <w:gridCol w:w="1310"/>
            </w:tblGrid>
            <w:tr>
              <w:trPr>
                <w:trHeight w:val="409" w:hRule="atLeast"/>
                <w:cantSplit w:val="true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科技成果转让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 xml:space="preserve">单次转让经费超过 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转让经费的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%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以股份形式转化科技成果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以学校科技成果入股企业方式实施科技成果转化的个人或课题组，学校所持股份收益进入学校部分超过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0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的。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到款的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0%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10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社会科学成果应用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被中央或国务院采纳或得到国家领导人重要批示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5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 w:val="24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  <w:szCs w:val="21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被省部级单位采纳或得到省部级单位主要领导批示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 w:val="24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  <w:szCs w:val="21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国家社科基金《成果要报》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1.0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篇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 w:val="24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24"/>
                      <w:szCs w:val="21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陕西省社科基金《成果要报》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972" w:leader="none"/>
                    </w:tabs>
                    <w:snapToGrid w:val="false"/>
                    <w:ind w:firstLine="126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0.5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万元</w:t>
                  </w: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篇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14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优秀科技团队与人才奖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4460</wp:posOffset>
                      </wp:positionV>
                      <wp:extent cx="3520440" cy="3675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0440" cy="367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7"/>
                                    <w:gridCol w:w="914"/>
                                    <w:gridCol w:w="339"/>
                                    <w:gridCol w:w="1033"/>
                                    <w:gridCol w:w="41"/>
                                  </w:tblGrid>
                                  <w:tr>
                                    <w:trPr>
                                      <w:trHeight w:val="510" w:hRule="atLeast"/>
                                      <w:cantSplit w:val="true"/>
                                    </w:trPr>
                                    <w:tc>
                                      <w:tcPr>
                                        <w:tcW w:w="3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团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rPr>
                                            <w:rFonts w:ascii="黑体;SimHei" w:hAnsi="黑体;SimHei" w:eastAsia="黑体;SimHei" w:cs="宋体;SimSun"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奖励金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黑体;SimHei" w:hAnsi="黑体;SimHei" w:eastAsia="黑体;SimHei" w:cs="宋体;SimSun"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院（系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rPr>
                                            <w:rFonts w:ascii="黑体;SimHei" w:hAnsi="黑体;SimHei" w:eastAsia="黑体;SimHei" w:cs="宋体;SimSun"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奖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  <w:cantSplit w:val="true"/>
                                    </w:trPr>
                                    <w:tc>
                                      <w:tcPr>
                                        <w:tcW w:w="3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国家自然科学基金委创新群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10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  <w:cantSplit w:val="true"/>
                                    </w:trPr>
                                    <w:tc>
                                      <w:tcPr>
                                        <w:tcW w:w="3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科技部创新人才推进计划“国家重点领域创新团队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10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  <w:cantSplit w:val="true"/>
                                    </w:trPr>
                                    <w:tc>
                                      <w:tcPr>
                                        <w:tcW w:w="3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教育部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长江学者和创新团队发展计划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”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创新团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8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3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陕西省重点科技创新团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3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0.5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  <w:cantSplit w:val="true"/>
                                    </w:trPr>
                                    <w:tc>
                                      <w:tcPr>
                                        <w:tcW w:w="3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厅局级创新团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1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0.5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人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00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cs="宋体;SimSun" w:eastAsia="黑体;SimHei"/>
                                            <w:bCs/>
                                            <w:kern w:val="0"/>
                                            <w:sz w:val="24"/>
                                          </w:rPr>
                                          <w:t>奖励金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黑体;SimHei" w:hAnsi="黑体;SimHei" w:eastAsia="黑体;SimHei" w:cs="宋体;SimSun"/>
                                            <w:bCs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黑体;SimHei" w:hAnsi="黑体;SimHei"/>
                                            <w:bCs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国家杰出青年科学基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5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eastAsia="仿宋_GB2312" w:cs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宋体;SimSun" w:hAnsi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国家优秀青年科学基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3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eastAsia="仿宋_GB2312" w:cs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宋体;SimSun" w:hAnsi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科技部创新人才推进计划“中青年科技创新领军人才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5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eastAsia="仿宋_GB2312" w:cs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宋体;SimSun" w:hAnsi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教育部“新世纪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”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优秀人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2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eastAsia="仿宋_GB2312" w:cs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宋体;SimSun" w:hAnsi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陕西省中青年科技创新领军人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2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eastAsia="仿宋_GB2312" w:cs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宋体;SimSun" w:hAnsi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陕西省青年科技新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1.0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" w:hAnsi="仿宋_GB2312" w:eastAsia="仿宋_GB2312" w:cs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  <w:cantSplit w:val="true"/>
                                    </w:trPr>
                                    <w:tc>
                                      <w:tcPr>
                                        <w:tcW w:w="41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厅局级科技人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28" w:type="dxa"/>
                                          <w:left w:w="28" w:type="dxa"/>
                                          <w:bottom w:w="28" w:type="dxa"/>
                                          <w:right w:w="2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Cs w:val="21"/>
                                          </w:rPr>
                                          <w:t>0.5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Cs w:val="21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eastAsia="仿宋_GB2312" w:cs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宋体;SimSun" w:hAnsi="宋体;SimSun"/>
                                            <w:color w:val="000000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77.2pt;height:289.4pt;mso-wrap-distance-left:0pt;mso-wrap-distance-right:9pt;mso-wrap-distance-top:0pt;mso-wrap-distance-bottom:0pt;margin-top:9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7"/>
                              <w:gridCol w:w="914"/>
                              <w:gridCol w:w="339"/>
                              <w:gridCol w:w="1033"/>
                              <w:gridCol w:w="41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团队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奖励金额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院（系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奖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国家自然科学基金委创新群体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10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科技部创新人才推进计划“国家重点领域创新团队”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10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教育部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长江学者和创新团队发展计划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创新团队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8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陕西省重点科技创新团队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3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厅局级创新团队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人才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kern w:val="0"/>
                                      <w:sz w:val="24"/>
                                    </w:rPr>
                                    <w:t>奖励金额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国家杰出青年科学基金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5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国家优秀青年科学基金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3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科技部创新人才推进计划“中青年科技创新领军人才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5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教育部“新世纪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优秀人才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2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陕西省中青年科技创新领军人才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2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陕西省青年科技新星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4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厅局级科技人才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126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纵向项目合同经费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≤经费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及单个项目年到款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≤经费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的横向科技项目，一次奖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126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纵向项目合同经费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＜经费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的及单个项目年到款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＜经费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的横向科技项目，一次奖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纵向项目合同经费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＜经费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的及单个项目年到款＞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的横向科技项目，一次奖励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；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12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、纵向项目合同经费＞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及单个项目年到款＞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的横向科技项目，按纵向合同额、横向到款额的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%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奖励（百元取整）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">
    <w:name w:val=" Char Char2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9:00Z</dcterms:created>
  <dc:creator>微软用户</dc:creator>
  <dc:description/>
  <cp:keywords/>
  <dc:language>en-US</dc:language>
  <cp:lastModifiedBy>Administrator</cp:lastModifiedBy>
  <dcterms:modified xsi:type="dcterms:W3CDTF">2014-04-28T02:19:00Z</dcterms:modified>
  <cp:revision>9</cp:revision>
  <dc:subject/>
  <dc:title>西安建筑科技大学科技工作奖励条例修改情况对照</dc:title>
</cp:coreProperties>
</file>